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37151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519811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428632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3672882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